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Things We Carry  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die a thousand deaths is but a merciful relief to m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o would carry that which cannot be held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fade in the sunlight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 to crumble beneath his footstep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 days never end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things, these anomalies that plague us,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t would draw no p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m Nature's other brethr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 we create our own unique loa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ich no beast of burden could should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h, but give him a pack to carr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scholar with his book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woodsman with his ax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let the rigors of tangible effo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den the body to compensiate for the load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new physique rippling with experie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ing a best friend's betrayal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aring the uncertainty of the futur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nowing that which you do not kno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 not strengthen or impro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's means of carrying these ancho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t will distill life from his vei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ly that which is true is proven amongst the pillars of ti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 he carries his burden with hands fre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me extinguishes the life from his ey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ath a means of cheating his mental bon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o will only find another hos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y Cedric Matt, Class of 2004  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9:10:00Z</dcterms:created>
  <dc:creator>ccortier</dc:creator>
  <dc:description/>
  <cp:keywords/>
  <dc:language>en-US</dc:language>
  <cp:lastModifiedBy>ccortier</cp:lastModifiedBy>
  <dcterms:modified xsi:type="dcterms:W3CDTF">2005-08-17T19:11:00Z</dcterms:modified>
  <cp:revision>1</cp:revision>
  <dc:subject/>
  <dc:title>The Things We Carry    </dc:title>
</cp:coreProperties>
</file>